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9278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PREFEITURA MUNICIPAL DE PELOTAS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DE GERENCIAMENTO DE PROJETOS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ERNO DE ENCARG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SDI RECANTO DE PORTUG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UBRO, 2016.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DERNO DE ENCARG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4"/>
          <w:szCs w:val="24"/>
        </w:rPr>
        <w:t>EXECUÇÃO DE TRATAMENTO SUPERFICIAL DUPLO INVERTID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u w:val="single"/>
        </w:rPr>
        <w:t>1. Observações Preliminare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esente memorial descritivo de procedimentos estabelece as condições técnicas a serem obedecidas na execução das obras, fixando os parâmetros mínimos a serem atendidos para materiais e serviços, e constituirão parte integrante dos editais e contrato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caso de divergência entre o que dispõem os documentos da obra, será seguido o seguinte critério de prevalência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o edital e o memorial, prevalecerá o primeiro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o memorial e os desenhos, predomina o memorial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tos específicos de cada área predominam sobre os gerais das outras áreas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cotas de desenho e suas medidas em escala, prevalecerão as primeiras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caso de detalhes constantes nos desenhos e não referidos mo memorial, valerão aquele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tes de apresentar sua proposta, a CONTRATADA deverá visitar o local dos serviços e inspecionar as condições gerais do terreno, as alimentações das instalações/redes, passagens, redes existentes, taludes, árvores existentes, passeios existentes, cercas existentes, etc., bem como verificar as cotas e demais dimensões do projeto, comparando-as com as medidas e níveis "in loco", </w:t>
      </w:r>
      <w:r>
        <w:rPr>
          <w:rFonts w:cs="Arial" w:ascii="Arial" w:hAnsi="Arial"/>
          <w:b/>
          <w:i/>
          <w:sz w:val="20"/>
          <w:szCs w:val="20"/>
          <w:u w:val="single"/>
        </w:rPr>
        <w:t>pois deverão constar da proposta todos os itens necessários à execução total dos serviços, mesmo que não constem da planilha estimativa fornecida</w:t>
      </w:r>
      <w:r>
        <w:rPr>
          <w:rFonts w:cs="Arial" w:ascii="Arial" w:hAnsi="Arial"/>
          <w:i/>
          <w:sz w:val="20"/>
          <w:szCs w:val="20"/>
          <w:u w:val="single"/>
        </w:rPr>
        <w:t xml:space="preserve">, </w:t>
      </w:r>
      <w:r>
        <w:rPr>
          <w:rFonts w:cs="Arial" w:ascii="Arial" w:hAnsi="Arial"/>
          <w:sz w:val="20"/>
          <w:szCs w:val="20"/>
        </w:rPr>
        <w:t>bem como todas as outras demolições, cortes de árvores e adaptações necessárias à conclusão dos serviços. Quaisquer divergências e dúvidas serão resolvidas antes do início dos serviço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eto da Contratação</w:t>
      </w:r>
    </w:p>
    <w:p>
      <w:pPr>
        <w:pStyle w:val="Normal"/>
        <w:spacing w:lineRule="auto" w:line="360" w:before="0" w:after="0"/>
        <w:ind w:left="815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Arial" w:ascii="Arial" w:hAnsi="Arial"/>
          <w:sz w:val="20"/>
          <w:szCs w:val="20"/>
        </w:rPr>
        <w:t>O objeto deste contrato é a execução de 4.017,00m² de Tratamento Superficial Duplo com penetração Invertida, execução de meio-fio, bocas de lobo e travessias de drenagem, na Rua Cidade de Viseu, no Município de Pelotas-RS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serviços compreendem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ularização do Leito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ecução de meio-fio, bocas de lobo e travess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mada de base em brita graduada compactad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primação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tamento superficial duplo com penetração invertid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enciamento ambiental, licença para construção e pagamento das taxas necessárias às interligações com as redes de serviços públicos, caso necessári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notação e pagamento das RRT’s ou ART’s exigíveis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stalação do canteiro de obras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stalação de sinalização diurna e noturna completas nos locais sob intervenção, garantindo a perfeita orientação e segurança do tráfego de veículos e pedestres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cavações, retiradas e demolições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ecução de ensaios e testes constantes das normas, bem como aqueles solicitados pela UGP e Fiscalização, documentando os resultados aferidos, anexando as informações ao Diário de Obras;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2. EXECUÇÃO E CONTROLE</w:t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2.1. Fiscalização</w:t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Administração fiscalizará obrigatoriamente a execução das obras ou serviços contratados, a fim de verificar se no seu desenvolvimento estão sendo observados os projetos, especificações e demais requisitos previstos no contrato. A fiscalização será feita por pessoal credenciado e designado pela Prefeitura Municipal de Pelotas, através da Unidade de Gerenciamento de Projeto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ndo houver dúvidas ou necessidade de informações complementares nos projetos, nos quantitativos ou no memorial deverá ser consultada a Unidade de Gerenciamento de Projetos (UGP) através da fiscalização para as definições finai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2.2. Responsabilidades</w:t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ca reservado à Prefeitura Municipal de Pelotas, nesse ato representada pela Unidade de Gerenciamento de Projetos (UGP), o direito e a autoridade para resolver todo e qualquer caso singular e porventura omisso nesse memorial e que não seja definido em outros documentos contratuais, como o próprio contrato ou outros elementos fornecidos. Na existência de serviços não descritos, a CONTRATADA somente poderá executá-los após aprovação da Fiscalização. A omissão de qualquer procedimento ou norma neste memorial, nos projetos, ou em outros documentos contratuais, não exime a CONTRATADA da obrigatoriedade da utilização das melhores técnicas preconizadas para os trabalhos, respeitando os objetivos básicos de funcionalidade e adequação dos resultados, bem como todas as normas da ABNT vigentes, e demais pertinente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 responsabilidade da CONTRATADA o fornecimento de todos os materiais, equipamentos e mão-de-obra de primeira linha necessária ao cumprimento integral do objeto da licitação, baseando-se nos projetos fornecidos bem como nos respectivos memoriais descritivos, responsabilizando-se pelo atendimento a todos os dispositivos legais vigentes, bem como pelo cumprimento de normas técnicas da ABNT e demais pertinentes, normas de segurança, pagamento de encargos, taxas, emolumentos, etc.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mpreiteira deverá tomar providências para evitar que seus serviços prejudiquem benfeitorias ou obras existentes, respondendo pelos danos causados ao Município ou a terceiros. </w:t>
        <w:tab/>
        <w:t>Todas benfeitorias atingidas, tais como pavimentos, enleivamentos, muros, etc., deverão ser integralmente reconstituídas ao seu estado inicial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se poderá alegar, em hipótese alguma, como justificativa ou defesa, pela CONTRATADA, desconhecimento, incompreensão, dúvidas ou esquecimento das cláusulas e condições, do contrato, dos projetos, das especificações técnicas, do memorial, bem como de tudo o que estiver contido nas normas, especificações e métodos da ABNT, e outras normas pertinentes citadas ou não neste memorial. A existência e a atuação da Fiscalização em nada diminuirão a responsabilidade única, integral e exclusiva da CONTRATADA no que concerne aos serviços e suas implicações próximas ou remotas, sempre de conformidade com o contrato, o Código Civil e demais leis ou regulamentos vigentes, no Município, Estado e na Uniã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 da máxima importância, que o Engenheiro Residente e ou Responsável Técnico promovam um trabalho de equipe com os diferentes profissionais e fornecedores especializados, envolvidos nos serviços, durante todas as fases de organização e construção. A coordenação deverá ser precisa, enfatizando-se a importância do planejamento e da previsão. Não serão toleradas soluções parciais ou improvisadas, ou que não atendam à melhor técnica preconizada para os serviços objetos desta licitação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ará a cargo da CONTRATADA, informar, com 30 dias de antecedência ao início de cada etapa construtiva, por item de projeto, todas as concessionárias de serviços públicos, que se utilizam do sub-solo urbano como meio de condução de suas estruturas de distribuição ou coleta (Energia Elétrica, Telecomunicações, Águas, Esgotos e Drenagem) para que tenham conhecimento integral do cronograma de execução da pavimentação projetad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s empresas deverão interceder nestes segmentos – previamente – sanando deficiências ou expandindo suas estruturas, de modo tal que: uma vez executada a pavimentação, não sejam necessárias suas interferências destrutivas nestes pavimentos, para socorrer problemas banais, executar ligações individuais, implementar projetos de ampliação, que, neste prazo, deverão ser revisados e previstos, sob pena de terem suas necessidades futuras indeferidas ou deferidas sob pesado encargo financeiro, carreados aos cofres da municipalidade, que serão investidos na ideal reconstituição técnica das avarias produzida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a a cargo da CONTRATADA apresentar as licenças ambientais (LO), referente a equipamentos relacionados com a obra, caso necessário.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aberá a CONTRATADA o fornecimento e manutenção de um Diário de Obra, permanentemente disponível no local da obra ou serviço, sendo, obrigatoriamente, registrados neste:</w:t>
        <w:tab/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ela CONTRATA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condições meteorológicas prejudiciais ao andamento dos trabalhos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falhas nos serviços de terceiros, não sujeitos à sua ingerência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consultas à fiscalizaçã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datas de conclusão de etapas caracterizadas, de acordo com o cronograma aprovad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acidentes ocorridos no decurso dos trabalhos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respostas às interpelações da fiscalizaçã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ventual escassez de material que resulte em dificuldade para a obra ou serviç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utros fatos que, a juízo do contratado, devam ser objeto de registr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ela FISCALIZAÇÂ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stação da veracidade de registros feitos pelo contratad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ízo formado sobre o andamento da obra ou serviço, tendo em vista os projetos, especificações, prazos e cronogramas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ções cabíveis a propósito dos lançamentos do contratado no diário de obra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ções às consultas lançadas ou formuladas pelo contratado, com correspondência simultânea para a autoridade superior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rições que lhe pareçam cabíveis a respeito do andamento dos trabalhos ou do desempenho do contratado, seus prepostos e sua equipe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ção de providências para o cumprimento do projeto e especificações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fatos ou observações cujo registro se torne conveniente ao trabalho da fiscalizaçã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ída a obra, a CONTRATADA fornecerá à CONTRATANTE os desenhos atualizados as-built de quaisquer elementos ou instalações da obra que, por motivos diversos, tenham sofrido modificação no decorrer dos trabalhos. Os referidos desenhos submetidos a parecer da Fiscalização e do Gerente do Contrato, deverão ser entregues digitalizados e impresso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2.3 Normas Técnicas Aplicáveis e Controle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ém dos procedimentos técnicos indicados nos itens a seguir, terão validade contratual para todos os fins de direito, as normas editadas pela ABNT, Prefeitura Municipal de Pelotas e demais normas pertinentes, direta e indiretamente relacionadas, com os materiais e serviços objetos do contrato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ção</w:t>
      </w:r>
      <w:r>
        <w:rPr>
          <w:rFonts w:cs="Arial" w:ascii="Arial" w:hAnsi="Arial"/>
          <w:sz w:val="20"/>
          <w:szCs w:val="20"/>
        </w:rPr>
        <w:t>: Constatados pela Fiscalização, serviços executados ou materiais empregados fora das especificações padronizadas e exigíveis, estes deverão ser imediatamente substituídos ou refeitos, com custos assumidos pela CONTRATADA e com prazos de execução não acrescidos ao cronograma original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u w:val="single"/>
        </w:rPr>
        <w:t>3. Observações sobre materiais</w:t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os materiais fornecidos pela CONTRATADA deverão ser de Primeira Qualidade ou Qualidade Extra, (entendendo-se primeira qualidade ou qualidade extra, o nível de qualidade mais elevado da linha do material a ser utilizado), satisfazer as Especificações da ABNT/INMETRO e demais normas citadas, e ainda, serem de qualidade, modelo, marcas e tipos especificados no projeto e neste memorial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o o material especificado nos projetos e ou memorial, tenha saído de linha, ou se encontrar obsoleto, o mesmo deverá ser substituído pelo novo material lançado no mercado, desde que comprovada sua eficiência, equivalência e atendimento às condições estabelecidas nos projetos, especificações e contrat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as e ou modelos não contemplados neste memorial, poderão estar definidas nos projetos de arquitetura ou específicos. Se, eventualmente, for conveniente, a troca de materiais ou de serviços especificados por equivalentes somente poderá ser efetivada mediante prévia e expressa autorização da Fiscalização. A aprovação será feita por escrito, mediante amostras apresentadas à Fiscalização antes da aquisição do material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studo e aprovação pela Prefeitura Municipal, dos pedidos de substituição, só serão efetuados quando cumpridas as seguintes exigências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que a substituição se fará sem ônus para a CONTRATANTE, no caso de materiais equivalentes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sentação de provas, pelo interessado, da equivalência técnica do produto proposto ao especificado, compreendendo como peça fundamental o laudo do exame comparativo dos materiais, efetuado por laboratório tecnológico idôneo, à critério da FISCALIZAÇÃ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ção de marca, nome de fabricante ou tipo comercial, que se destinam a definir o tipo e o padrão de qualidades requeridas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u w:val="single"/>
        </w:rPr>
        <w:t>4. Canteiro de Serviços</w:t>
      </w:r>
    </w:p>
    <w:p>
      <w:pPr>
        <w:pStyle w:val="ListParagraph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nteiro da obra deverá apresentar boas condições de segurança e limpeza, e ordenada circulação, nele se instalando galpões, depósitos e escritórios, e onde serão mantidos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as de identificação da obra e da empresa construtora, a primeira conforme modelo próprio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iário de Obra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a documentação relativa aos serviços, na qual se incluem desenhos, especificações, contratos, cronogramas, etc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obiliário e aparelhos necessários ao canteiro de serviços ficarão a cargo da CONTRATADA, exceto nos locais de uso da Fiscalização, que será à custa da CONTRATANTE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Localização e Descrição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nteiro de serviços poderá localizar-se junto ao local de execução dos mesmos ou em local a ser determinado pela Fiscalização e deverá ser fornecido pela CONTRATADA. Deverão ser previstas à custa da CONTRATADA, todas as placas necessárias aos serviços, exigidas por lei, bem como a placa da obra, conforme padrão em anexo, e também aquelas exigidas por convênios específicos dos serviço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4.2 Segurança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 a área do canteiro deverá ser sinalizada, através de placas, quanto à movimentação de veículos, indicações de perigo, instalações e prevenção de acidentes. Especial atenção deverá ser dada aos pontos de entrada e saída de máquinas e veículos na obra e nos locais onde ocorrer estrangulamento das faixas de tráfego. </w:t>
      </w:r>
      <w:r>
        <w:rPr>
          <w:rFonts w:cs="Arial" w:ascii="Arial" w:hAnsi="Arial"/>
          <w:b/>
          <w:sz w:val="20"/>
          <w:szCs w:val="20"/>
        </w:rPr>
        <w:t>Deverá ser prevista a sinalização noturn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ções apropriadas para combate a incêndios deverão ser previstas em todas as edificações e áreas de serviço sujeitas a incêndios, incluindo-se o canteiro de serviços, almoxarifados e adjacência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os panos, estopas, trapos oleosos e outros elementos que possam ocasionar fogo deverão ser mantidos em recipiente de metal e removidos para fora das edificações ou de suas proximidades, e das proximidades dos serviços, cada noite, e sob nenhuma hipótese serão deixados acumular. Todas as precauções deverão ser tomadas para evitar combustão espontâne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prevista uma equipe de segurança interna para controle e vigia das instalações, almoxarifados, etc. e disciplina interna, cabendo à CONTRATADA toda a responsabilidade por quaisquer desvios ou danos, furtos, decorrentes da negligência durante a execução dos serviços até a sua entrega definitiv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Será de responsabilidade exclusiva da construtora o fornecimento dos EPIs. Deverá ser obrigatória a utilização de equipamentos de segurança, como botas, capacetes, cintos de segurança, óculos e demais proteções de acordo com as Normas de Segurança do Trabalho. </w:t>
      </w:r>
      <w:r>
        <w:br w:type="page"/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MEMORIAL DESCRITIVO E ESPECIFICAÇÕES TÉCNICAS PARA A EXECUÇÃO DOS SERVIÇOS DE REQUALIFICAÇÃO COM TRATAMENTO SUPERFICIAL DUPLO COM PENETRAÇÃO INVERTIDA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Serviços iniciais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NTRATADA deverá providenciar as instalações provisórias das obras, tais como: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a de obra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ório e instalações sanitárias para operários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ços topográficos para pavimentação;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rão por conta da CONTRATADA outras despesas de caráter geral ou legal que incidam diretamente sobre o custo das obras e serviços, tais como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pesas administrativas da obra;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ização e desmobilização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es externos e internos;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intores de incêndio e seguros;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NTRATADA tomará todas as precauções e cuidados no sentido de garantir a estabilidade de prédios vizinhos, canalizações e redes que possam ser atingidas, pavimentação das áreas adjacentes e outras propriedades de terceiros e transeuntes, durante a execução de todas as etapas da obra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ATADA deverá manter o canteiro de obras permanentemente limpo e organizado, com todos os materiais e equipamentos necessários à execução da obra, depositados em local adequado, facilitando a segurança e o andamento dos serviço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Placa de obr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815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 CONTRATADA deverá em colocar em local visível, além de sua própria placa, outra com dimensões de 2,00m x 1</w:t>
      </w:r>
      <w:r>
        <w:rPr>
          <w:rFonts w:cs="Arial" w:ascii="Arial" w:hAnsi="Arial"/>
          <w:sz w:val="20"/>
          <w:szCs w:val="20"/>
        </w:rPr>
        <w:t>,00</w:t>
      </w:r>
      <w:r>
        <w:rPr>
          <w:rFonts w:cs="Arial" w:ascii="Arial" w:hAnsi="Arial"/>
          <w:sz w:val="20"/>
          <w:szCs w:val="20"/>
          <w:lang w:val="en-US"/>
        </w:rPr>
        <w:t xml:space="preserve">m,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m chapa galvanizada nº 18, pintadas com fundo “Galvite” ou similar e acabamento e/ou pictogramas em tinta esmalte ou adesivadas, no padrão utilizado pelo Município de Pelota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nstalações provisórias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815" w:righ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 CONTRATADA providenciará todas as instalações para funcionamento de escritório/ almoxarifado, sanitário, etc. Como mínimo o canteiro deverá possuir um container de </w:t>
      </w:r>
      <w:r>
        <w:rPr>
          <w:rFonts w:cs="Arial" w:ascii="Arial" w:hAnsi="Arial"/>
          <w:color w:val="000000"/>
          <w:sz w:val="20"/>
          <w:szCs w:val="20"/>
        </w:rPr>
        <w:t>2,20</w:t>
      </w:r>
      <w:r>
        <w:rPr>
          <w:rFonts w:cs="Arial" w:ascii="Arial" w:hAnsi="Arial"/>
          <w:color w:val="000000"/>
          <w:sz w:val="20"/>
          <w:szCs w:val="20"/>
          <w:lang w:val="en-US"/>
        </w:rPr>
        <w:t>x6,20m para escritório/ almoxarifado e outro para sanitários contendo chuveiros, lavatórios e bacias sanitária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viços Topográficos</w:t>
      </w:r>
    </w:p>
    <w:p>
      <w:pPr>
        <w:pStyle w:val="Normal"/>
        <w:spacing w:lineRule="auto" w:line="360" w:before="0" w:after="0"/>
        <w:ind w:left="815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cação da via a pavimentar deverá ser feita por profissional com instrumentos de precisão e apresentado para a CONTRATANTE. Havendo discrepância entre o projeto e as condições locais, tal fato deverá ser comunicado, por escrito, ao Fiscal da UGP, que procederá às verificações e aferições que julgar oportunas. A conclusão da locação será comunicada ao fiscal técnico, que deverá aprová-l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xecutante manterá, em perfeitas condições, toda e qualquer referência de nível – RN, e de alinhamento, o que permitirá reconstruir ou aferir a locação em qualquer tempo ou oportunidade. A ocorrência de erros na locação da obra acarretará ao Executante a obrigação de proceder, por sua conta, as demolições modificações e reposições necessárias (a juízo da fiscalização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>1.4 Sinalização de obra</w:t>
      </w:r>
    </w:p>
    <w:p>
      <w:pPr>
        <w:pStyle w:val="Normal"/>
        <w:spacing w:lineRule="auto" w:line="360" w:before="0" w:after="0"/>
        <w:ind w:left="815" w:right="0" w:hanging="0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A sinalização de obras será feita ao longo do canteiro de obras e deve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Fornecer informações precisas, claras e padronizadas aos usuários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Advertir corretamente da existência de obras, serviços de conservação ou situações de emergência e das novas condições de trânsito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Regulamentar a circulação, a velocidade e outras condições para a segurança local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osicionar e ordenar adequadamente os veículos, para reduzir os riscos de acidentes e congestionamentos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linear o contorno da obra e suas interferências no entorno;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lang w:val="en-US"/>
        </w:rPr>
        <w:t>A sinalização temporária será composta basicamente por elementos de sinalização vertical, tais como: placas, suportes, balizadores, pisca-pisca autônomos, bandeiras e tapumes de tela plástic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laca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As placas devem ser confeccionadas em chapas metálicas, devem ser refletivas, pela aplicação de películas refletivas, ou iluminados por meio de fonte de luz dirigida especificamente ao sinal e devem atender a todos os parâmetros apresentados na NBR 14644(1)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Placas de Indicação: 0,60mx1,00m -</w:t>
      </w:r>
      <w:r>
        <w:rPr>
          <w:rFonts w:cs="Calibri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fundo laranja, orlas, legendas e símbolos pretos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vimentação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426" w:leader="none"/>
          <w:tab w:val="left" w:pos="880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Regularização do Leito</w:t>
      </w:r>
    </w:p>
    <w:p>
      <w:pPr>
        <w:pStyle w:val="ListParagraph"/>
        <w:tabs>
          <w:tab w:val="clear" w:pos="720"/>
          <w:tab w:val="left" w:pos="426" w:leader="none"/>
          <w:tab w:val="left" w:pos="880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tabs>
          <w:tab w:val="clear" w:pos="720"/>
          <w:tab w:val="left" w:pos="426" w:leader="none"/>
          <w:tab w:val="left" w:pos="880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1 Regularização e compactação do subleito</w:t>
      </w:r>
    </w:p>
    <w:p>
      <w:pPr>
        <w:pStyle w:val="ListParagraph"/>
        <w:tabs>
          <w:tab w:val="clear" w:pos="720"/>
          <w:tab w:val="left" w:pos="426" w:leader="none"/>
          <w:tab w:val="left" w:pos="880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>Regularização do subleito é a denominação tradicional para as operações (cortes e aterros até 0,20 m) necessárias à obtenção de um leito “conformado” para receber um pavimento. Cortes e aterros acima de 0,20 m são considerados serviços de terraplenagem, enquanto a regularização do subleito, que também envolve a compactação dos 0,20 m superiores do subleito, é considerada um serviço de pavimentaçã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A execução da regularização do subleito envolve basicamente as seguintes operações: </w:t>
      </w:r>
      <w:r>
        <w:rPr>
          <w:rFonts w:cs="Arial" w:ascii="Arial" w:hAnsi="Arial"/>
          <w:sz w:val="20"/>
        </w:rPr>
        <w:t xml:space="preserve">escarificação e espalhamento dos materiais, homogeneização dos materiais secos, umedecimento ou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>aeração e homogeneização da umidade, compactação e acabament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Os equipamentos a serem utilizados nestas operações são os seguintes: motoniveladora, </w:t>
      </w:r>
      <w:r>
        <w:rPr>
          <w:rFonts w:cs="Arial" w:ascii="Arial" w:hAnsi="Arial"/>
          <w:sz w:val="20"/>
        </w:rPr>
        <w:t>grade de disco, caminhões “pipa” e rolos compactadore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Os serviços de regularização dos perfis longitudinal e transversal das vias deverão ser executados seguindo o padrão do arruamento existente, ou seja, acompanhando preferencialmente a declividade longitudinal e transversal naturais da via, preservando o mínimo de 0,5% no sentido longitudinal e de 1% a 3% no sentido transversal; evitando assim grandes movimentos de terra ou serviços complementares, cortes, aterros, empréstimos, etc</w:t>
      </w:r>
    </w:p>
    <w:p>
      <w:pPr>
        <w:pStyle w:val="ListParagraph"/>
        <w:tabs>
          <w:tab w:val="clear" w:pos="720"/>
          <w:tab w:val="left" w:pos="426" w:leader="none"/>
          <w:tab w:val="left" w:pos="880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Base para pavimentação com brita graduada – incluso compactação</w:t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ub-base deverá ter 13,0 centímetro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spessura compactada e oferecer excelentes condições de resistência e distribuição de cargas. Após o preparo da camada de sub-base, procede-se à distribuição uniforme da base, também em brita graduada (13 cm)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ós o espalhamento da brita – em camadas que não devem exceder a espessura de 15 centímetros da camada acabada – inicia-se a compactação, a qual deve começar das bordas para o centro (faixas longitudinais compactadas) de modo que o rolo cubra, em cada passada, pelo menos metade da largura correspondente à passada anterior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a compactação, faz-se o acabamento, geralmente com motoniveladoras, admitindo-se o umedecimento da superfície, para facilitar a operação. A camada terminada deverá apresentar-se uniforme, isenta de ondulações e sem saliências ou depressões. Nos lugares onde essas condições não foram respeitadas, o material deve ser removido e substituído por material proveniente da usina ou dos caminhões, obedecendo, na compactação, às exigências já mencionadas, e não dando, ao final, aspecto de remend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Arial" w:ascii="Arial" w:hAnsi="Arial"/>
          <w:sz w:val="20"/>
          <w:szCs w:val="20"/>
        </w:rPr>
        <w:t>Durante a construção da base os materiais e os serviços deverão ser controlados por todos os ensaios tecnológicos exigíveis (Neste momento será verificado as declividades e inclinações da pista projetada)– em rotinas identificadas e registradas, bem como, protegidos contra a ação destrutiva das águas pluviais, do trânsito e de outros agentes que possam danificá-lo. A abertura do trânsito deve ser proibida enquanto a base não receber o revestimento devid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A CONTRATANTE deverá ser avisada quando do término desta etapa, em cada trecho, através de memorando enviado pela CONTRATADA, para realizar os devidos ensaios e liberar a execução da imprimaçã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O equipamento mínimo indispensável para a execuçã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Motoniveladora pes</w:t>
      </w:r>
      <w:r>
        <w:rPr>
          <w:rFonts w:cs="Arial" w:ascii="Arial" w:hAnsi="Arial"/>
          <w:sz w:val="20"/>
          <w:szCs w:val="20"/>
        </w:rPr>
        <w:t>ada com escarificador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o compactador vibratório lis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o pneumático de pressão variável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ramentas manua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ículos transportadore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Tratamento superficial duplo invertido</w:t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1 Imprimação de base para pavimentação</w:t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e na aplicação de uma camada de material asfáltico sobre a superfície da base concluída, antes da execução do revestimento betuminoso, visando aumentar a coesão superficial da base pela penetração (absorção) do material asfáltico empregado (0,5 a 1,0 cm),  Impermeabilizar a base e promover aderência entre a base e o revestiment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mprimação deverá ser executada em toda a largura da pista com a aplicação de uma camada com distribuição uniforme de asfalto diluído CM-30 à taxa de 1,2 litros/m², sobre a superfície da base concluída levemente umidecida, antes da execução do revestimento. A quantidade de asfalto por metro quadrado deve ser obtida regulando-se a velocidade do caminhão com distribuidor mecânico (espargidor), em função da vazão da bomba de asfalto. Deve-se imprimar a área inteira em um mesmo turno de trabalho e deixá-la fechada ao trânsit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uns cuidados deverão ser tomados antes e depois da aplicação tais com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transitar sobre imprimação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ger o banho com areia nas travessias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rdar período cura/36 hs (evaporação do querosene)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edecimento superficial da base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r a distribuição uniforme do ligante (corrigir falhas bicos)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plicar em dias de chuva ou iminência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 de quantidade, de temperatura e de qualidade deverão ser executados rotineiramente e registrados. O material betuminoso poderá a critério da Fiscalização ser examinado em laboratório, bem como sua temperatura de aplicação e quantidades.</w:t>
      </w:r>
      <w:r>
        <w:br w:type="page"/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2 TSDI</w:t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Arial" w:ascii="Arial" w:hAnsi="Arial"/>
          <w:b/>
          <w:bCs/>
          <w:sz w:val="20"/>
          <w:szCs w:val="20"/>
        </w:rPr>
        <w:tab/>
        <w:t>Condições gerais</w:t>
      </w:r>
    </w:p>
    <w:p>
      <w:pPr>
        <w:pStyle w:val="Normal"/>
        <w:spacing w:lineRule="auto" w:line="360" w:before="0" w:after="0"/>
        <w:ind w:left="0" w:right="0" w:firstLine="400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O ligante betuminoso não deve ser distribuído quando a temperatura ambiente for inferior a 10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ºC, ou em dias de chuva, ou quando a superfície que irá recebê-lo apresentar qualquer sinal de excesso de umidade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Todo carregamento de ligante betuminoso que chegar à obra deve apresentar por parte do Fabricante/distribuidor certificado de resultados de análise dos ensaios de caracterização exigidos nesta Norma, correspondente à data de fabricação ou ao dia de carregamento para transporte com destino ao canteiro de serviço, se o período entre os dois eventos ultrapassar de 10 dias. Deve trazer também indicação clara de sua procedência, do tipo e quantidade do seu conteúdo e distância de transporte entre a refinaria e o canteiro de obr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ab/>
        <w:t>É responsabilidade da executante a proteção dos serviços e materiais contra a ação destrutiva das águas pluviais, do trânsito e de outros agentes que possam danificá-lo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  <w:t>Materiai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Os agregados podem ser pedra, escória, cascalho ou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>seixo rolado, britados. Devem constituir-se de partículas limpas, duras, resistentes, isentas de torrões de argila e substâncias nocivas, e apresentar as características seguintes:</w:t>
      </w:r>
    </w:p>
    <w:p>
      <w:pPr>
        <w:pStyle w:val="Normal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ab/>
        <w:t>a) Desgaste Los Angeles igual ou inferior a 40% (DNER-ME 035/98), admitindo-se agregados com valores maiores, no caso de em utilização anterior terem comprovado desempenho satisfatório;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h-CN" w:bidi="ar-SA"/>
        </w:rPr>
        <w:tab/>
        <w:t>b) Índice de forma superior a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 0,5 (DNER-ME086/94);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c) Durabilidade, perda inferior a 12% (DNERME89/94);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d) Granulometria do agregado (DNER-ME083/98), obedecendo uma das faixas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  <w:t>Taxa de aplicação</w:t>
      </w:r>
    </w:p>
    <w:tbl>
      <w:tblPr>
        <w:tblW w:w="88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9"/>
        <w:gridCol w:w="2929"/>
        <w:gridCol w:w="2955"/>
      </w:tblGrid>
      <w:tr>
        <w:trPr/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mada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igante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gregado</w:t>
            </w:r>
          </w:p>
        </w:tc>
      </w:tr>
      <w:tr>
        <w:trPr/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ª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a 25 Kg/m²</w:t>
            </w:r>
          </w:p>
        </w:tc>
      </w:tr>
      <w:tr>
        <w:trPr/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ª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a 12 Kg/m²</w:t>
            </w:r>
          </w:p>
        </w:tc>
      </w:tr>
      <w:tr>
        <w:trPr/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e 2ª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a 3 l/m²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  <w:t>Distribuição dos agregado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A operação de espalhamento deverá ser realizada pelo equipamento especificado </w:t>
      </w:r>
      <w:r>
        <w:rPr>
          <w:rFonts w:cs="Arial" w:ascii="Arial" w:hAnsi="Arial"/>
          <w:b w:val="false"/>
          <w:bCs w:val="false"/>
          <w:sz w:val="20"/>
        </w:rPr>
        <w:t xml:space="preserve">e, quando necessário, para garantir uma cobertura uniforme, complementada com processo manual adequado. Excessos de agregado devem ser removidos antes da </w:t>
      </w:r>
      <w:r>
        <w:rPr>
          <w:rFonts w:cs="Arial" w:ascii="Arial" w:hAnsi="Arial"/>
          <w:b w:val="false"/>
          <w:bCs w:val="false"/>
          <w:sz w:val="20"/>
          <w:szCs w:val="20"/>
        </w:rPr>
        <w:t>compressã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>Compressão do agregado</w:t>
      </w:r>
    </w:p>
    <w:p>
      <w:pPr>
        <w:pStyle w:val="Normal"/>
        <w:spacing w:lineRule="auto" w:line="360" w:before="57" w:after="57"/>
        <w:jc w:val="both"/>
        <w:rPr>
          <w:rFonts w:ascii="SymbolMT" w:hAnsi="SymbolMT" w:cs="SymbolMT"/>
          <w:b w:val="false"/>
          <w:b w:val="false"/>
          <w:bCs w:val="false"/>
          <w:sz w:val="20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 xml:space="preserve">Os agregados, após espalhamento, deverão ser comprimidos o mais rápido </w:t>
      </w:r>
      <w:r>
        <w:rPr>
          <w:rFonts w:cs="Arial" w:ascii="Arial" w:hAnsi="Arial"/>
          <w:b w:val="false"/>
          <w:bCs w:val="false"/>
          <w:sz w:val="20"/>
        </w:rPr>
        <w:t>possível. Nos trechos em tangente, a compressão deve-se iniciar pelos bordos e progredir para o eixo e, nas curvas, deverá progredir sempre do bordo mais baixo para o bordo mais alt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SymbolMT" w:ascii="SymbolMT" w:hAnsi="SymbolMT"/>
          <w:b w:val="false"/>
          <w:bCs w:val="false"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 número de passadas do rolo compressor deve ser no mínimo 3, sendo que cada passagem deverá ser recoberta, na vez subsequente, em, pelo menos, a metade da largura do rolo; acredita-se que a compressão total se processa ao cabo de um número máximo de 5 coberturas (nú</w:t>
      </w:r>
      <w:r>
        <w:rPr>
          <w:rFonts w:cs="Arial" w:ascii="Arial" w:hAnsi="Arial"/>
          <w:sz w:val="20"/>
        </w:rPr>
        <w:t xml:space="preserve">mero de passadas no mesmo ponto). 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Após a distribuição do agregado, acerto manual e passagem de vassourão de arrasto, a compreensão com rolo liso (10/12 toneladas), deverá sempre iniciar das duas bordas para o centro da pista, de forma que, a cada percurso, seja coberta metade do rastro deixado no percurso anterior. Tal procedimento é pertinente às duas aplicações de agregado realizada no process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/>
          <w:color w:val="800000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/>
          <w:color w:val="000000"/>
          <w:kern w:val="2"/>
          <w:sz w:val="20"/>
          <w:szCs w:val="20"/>
          <w:lang w:val="pt-BR" w:eastAsia="zh-CN" w:bidi="ar-SA"/>
        </w:rPr>
        <w:t>E</w:t>
      </w: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>quipamentos necessários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>Todo equipamento, antes do início da execução do serviço, deverá atender ao recomendado abaixo, fator que condicionará a emissão da ordem de serviço. Os equipamentos requeridos são os seguintes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>a) Carros distribuidores de ligante betuminoso, providos de dispositivos de aquecimento, tacômetro, calibradores e termômetros com precisão de ± 1 °C, em locais de fácil acesso, e, ainda, de espargidor manual para o tratamento de pequenas superfícies e correções localizadas. As barras de distribuição devem ser do tipo de circulação plena, com dispositivo que possibilite ajustamentos verticais e larguras variáveis de espalhamento do ligante e que permitam uma aplicação homogênea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>b) Os distribuidores de agregado devem ser preferencialmente auto-propelidos, permitindose também os chamados "spreaders" (rebocável pelo caminhão), não sendo aceito o tipo acoplável ao caminhão, possuindo dispositivos que permitam um espalhamento homogêneo da quantidade de agregados fixada no projeto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>c) Rolos compressores do tipo “Tandem” ou de preferência, pneumáticos, autopropulsores. Os rolos compressores tipo Tandem devem ter uma carga superior a 25 kg e inferior a 45 kg por centímetro de largura de roda. Seu peso total não deverá ser superior a 10 toneladas. Os rolos pneumáticos, autopropulsores, deverão ser dotados de pneus que permitam a calibragem de 0,25 a 0,84 MPa (35 a 120 psi)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lang w:val="pt-BR" w:eastAsia="zh-CN" w:bidi="ar-SA"/>
        </w:rPr>
        <w:tab/>
        <w:t>Espargimento do material asfáltico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 xml:space="preserve">Procedida à limpeza, o espargimento do ligante asfáltico só deverá ser processado </w:t>
      </w:r>
      <w:r>
        <w:rPr>
          <w:rFonts w:cs="Arial" w:ascii="Arial" w:hAnsi="Arial"/>
          <w:b w:val="false"/>
          <w:bCs w:val="false"/>
          <w:sz w:val="20"/>
        </w:rPr>
        <w:t>se as condições atmosféricas forem propícias. Recomenda-se, pois não iniciar os trabalhos antes do nascer do sol, sendo proibido à operação quando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A temperatura ambiente for inferior a 12°C para os CAPs e a 9°C para as EA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Em dias de chuva ou sob superfícies molhadas; se o ligante for emulsão, admite-se a execução desde que a camada subjacente não apre</w:t>
      </w:r>
      <w:r>
        <w:rPr>
          <w:rFonts w:cs="Arial" w:ascii="Arial" w:hAnsi="Arial"/>
          <w:sz w:val="20"/>
        </w:rPr>
        <w:t>sente encharcad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de trabalho em temperaturas excessivamente elevadas, cuidados devem ser tomados se verificar a tendência de os agregados, aquecidos pelo sol, aderirem aos pneus dos rolos e dos veículos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Arial" w:ascii="Arial" w:hAnsi="Arial"/>
          <w:sz w:val="20"/>
        </w:rPr>
        <w:t xml:space="preserve">A temperatura de aplicação do ligante asfáltico deve estar compreendida entre 177°C e 135°C para o CAP-7 (CAP-150/200) e no caso da RR-2C (emulsão) entre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>80°C e 50°C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800000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lang w:val="pt-BR" w:eastAsia="zh-CN" w:bidi="ar-SA"/>
        </w:rPr>
        <w:tab/>
        <w:t>Juntas longitudinais de execução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-29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800000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800000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Para se garantir a perfeita junção longitudinal das faixas executadas individualmente, recomenda-se a não coincidência das juntas da 1ª e 2ª camadas através de utilização de faixas com largura diferenciada na 1ª camada.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-29" w:right="0" w:hanging="0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Recomenda-se um recobrimento da faixa primeiramente constituída, numa largura pequena (0,20m), a ser definida no canteiro de obras - função dos materiais, do tipo da barra distribuidora e dos bicos espargidores</w:t>
      </w:r>
      <w:r>
        <w:rPr>
          <w:rFonts w:eastAsia="Arial Unicode MS" w:cs="Arial" w:ascii="Arial" w:hAnsi="Arial"/>
          <w:b w:val="false"/>
          <w:bCs w:val="false"/>
          <w:color w:val="800000"/>
          <w:kern w:val="2"/>
          <w:sz w:val="20"/>
          <w:szCs w:val="20"/>
          <w:lang w:val="pt-BR" w:eastAsia="zh-CN" w:bidi="ar-SA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ab/>
        <w:t>Limpeza da superfície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ascii="Arial" w:hAnsi="Arial" w:eastAsia="Arial Unicode MS" w:cs="Arial"/>
          <w:b/>
          <w:b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 xml:space="preserve">A superfície da camada subjacente deve se apresentar completamente limpa, isenta </w:t>
      </w:r>
      <w:r>
        <w:rPr>
          <w:rFonts w:cs="Arial" w:ascii="Arial" w:hAnsi="Arial"/>
          <w:b w:val="false"/>
          <w:bCs w:val="false"/>
          <w:sz w:val="20"/>
        </w:rPr>
        <w:t>de pó, poeira ou outros elementos. A operação de limpeza pode-se processar por equipamentos mecânicos (vassouras rotativas ou jatos de ar comprimido) ou, em circunstâncias especiais, mesmo por varredura manual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  <w:t>Execução dos serviços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 xml:space="preserve">A execução do Tratamento Superficial Duplo com penetração invertida  – TSDI envolve as seguintes </w:t>
      </w:r>
      <w:r>
        <w:rPr>
          <w:rFonts w:cs="Arial" w:ascii="Arial" w:hAnsi="Arial"/>
          <w:b w:val="false"/>
          <w:bCs w:val="false"/>
          <w:sz w:val="20"/>
        </w:rPr>
        <w:t>operações: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>Demarcação e sinalização do segmento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>Regularização do sub-leito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Limpeza da superfície adjacente (imprimada)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1º espargimento do ligante asfáltico (1º banho)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1ª distribuição dos agregados (1ª camada)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Compressão da 1ª camada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Espargimento do ligante asfáltico (2º banho)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2ª distribuição dos agregados (2ª camada)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2"/>
          <w:lang w:val="pt-BR" w:eastAsia="zh-CN" w:bidi="ar-SA"/>
        </w:rPr>
        <w:t>Compressão da 2ª camada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>Limpeza dos rejeitos;</w:t>
      </w:r>
    </w:p>
    <w:p>
      <w:pPr>
        <w:pStyle w:val="Normal"/>
        <w:numPr>
          <w:ilvl w:val="2"/>
          <w:numId w:val="15"/>
        </w:numPr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>Liberação ao tráfego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" w:cs="Arial"/>
          <w:b/>
          <w:b/>
          <w:bCs w:val="false"/>
          <w:color w:val="993366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 xml:space="preserve">Eliminação dos rejeito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 w:val="false"/>
          <w:color w:val="993366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A forma de composição dos agregados nos tratamentos superficiais implica numa inevitável parcela de rejeição, necessária e perfeita composição do mosaico de agregados. Esta rejeição não deve exceder a 20%, na segunda camada, e deve ser eliminada com a varredura mecânica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993366"/>
          <w:kern w:val="2"/>
          <w:sz w:val="20"/>
          <w:szCs w:val="20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993366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ab/>
        <w:t xml:space="preserve">Liberação ao tráfego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/>
          <w:b/>
          <w:color w:val="993366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993366"/>
          <w:kern w:val="2"/>
          <w:sz w:val="20"/>
          <w:szCs w:val="20"/>
          <w:lang w:val="pt-BR" w:eastAsia="zh-CN" w:bidi="ar-SA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O tráfego só deverá ser liberado, mediante autorização da fiscalização da contratante, após se assegurar do desenvolvimento completo da adesividade passiva (resistência ao arrancamento), propriedade que, nesta alternativa, requer tempos maiores; esta avaliação deve ser efetuada no começo da obra, estabelecendo-se, para orientação inicial, um repouso mínimo da ordem de 48 horas, o qual poderá ser alargado consoante as constataçõe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color w:val="993366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993366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" w:cs="Arial"/>
          <w:b w:val="false"/>
          <w:b w:val="false"/>
          <w:bCs w:val="false"/>
          <w:color w:val="993366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ab/>
        <w:t xml:space="preserve">Controles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993366"/>
          <w:sz w:val="20"/>
          <w:szCs w:val="20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Controle de temperatura de aplicação do ligante betuminoso A temperatura do ligante betuminoso deve ser verificada no caminhão distribuidor, imediatamente antes da aplicação.  </w:t>
        <w:tab/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99336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993366"/>
          <w:sz w:val="20"/>
          <w:szCs w:val="20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>Controle de quantidade do ligante betuminoso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993366"/>
          <w:sz w:val="20"/>
          <w:szCs w:val="20"/>
        </w:rPr>
        <w:tab/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Será feito mediante a pesagem do carro distribuidor, antes e depois da aplicação do material betuminoso. Não sendo possível a realização do controle por este método, admite-se seja feito por um dos modos seguintes: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a) coloca-se na pista uma bandeja de peso e área conhecidos. Por uma simples pesada, após a passagem do carro distribuidor tem-se a quantidade do material betuminoso usado;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99336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b) utilização de uma régua de madeira, pintada e graduada, que possa dar, diretamente, pela diferença de altura do material betuminoso no tanque do carro distribuidor, antes e depois da operação a quantidade de material consumido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993366"/>
          <w:sz w:val="20"/>
          <w:szCs w:val="20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>Controle de quantidade e uniformidade do agregado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>Devem ser feitos, para cada dia de operação, pelo menos dois controles da quantidade de agregado aplicado. Este controle é feito colocando-se na pista, alternadamente, recipientes de peso e área conhecidos. Por simples pesadas, após a passagem do distribuidor. ter-se-á a quantidade de agregado realmente espalhada. Este mesmo agregado é que servirá para o ensaio de granulometria, que controlará a uniformidade do material utilizado. Tolerância ± 10%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 xml:space="preserve">Uniformidade de espalhamento longitudinal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Será verificada mediante o emprego de bandejas com forma retangular ou quadrada, com 0,25m² de área, distribuída ao longo da linha que passa pelo centro da faixa a ser tratada, com espaçamento de 100m. A diferença de peso "p" da bandeja com e sem asfalto, em quilograma, permite calcular a taxa empregada pela fórmula: Taxa = 4.p (kg/m²)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 xml:space="preserve">Uniformidade de espalhamento transversal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Será verificada, a critério da Fiscalização, com pedaços de tecido de algodão com 0,l0m x 0,20m, colocados em folhas metálicas e colocadas transversalmente na estrada. Os pedaços de tecido de algodão com as folhas de papel são pesados antes e após a aplicação do asfalto, obtendo-se, assim, o peso do asfalto distribuído. A tolerância de variação na distribuição transversal é fixada em 10% da taxa especificada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 xml:space="preserve">Determinação da taxa média para cada trecho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A taxa média para cada trecho é calculada em kg/m², e obtida através da divisão do peso de asfalto pela área em que foi aplicado: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Taxa média = P lxe (kg / m ) 2 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onde: P = peso de asfalto aplicado, em quilograma, definido pela pesagem do caminhão espargidor antes e depois da aplicação na pista; l = extensão aplicada, em metros; e = largura da aplicação, em metro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  <w:tab/>
        <w:t xml:space="preserve">Controle geométrico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  <w:tab/>
        <w:t xml:space="preserve">O controle geométrico, no tratamento superficial, deverá constar de uma verificação do acabamento da superfície. Esta será feita com duas réguas, uma de 1,00m e outra de 3,00m de comprimento, colocadas em ângulo reto e paralelamente ao eixo da estrada, respectivamente. A variação da superfície, entre dois pontos quaisquer de contato, não deve exceder 0,5cm, quando verificada com qualquer das duas régua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2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color w:val="auto"/>
          <w:kern w:val="2"/>
          <w:sz w:val="20"/>
          <w:szCs w:val="20"/>
          <w:lang w:val="pt-BR" w:eastAsia="zh-CN" w:bidi="ar-SA"/>
        </w:rPr>
        <w:t>Condições gerais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Todos os serviços de execução, controle tecnológico, controle dos insumos e medições  seguirão as especificações da norma DNIT 147/2012 E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O Controle tecnológico deverá ser apresentado em relatório mensal junto ao pedido de medição provisória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ab/>
        <w:t>O projeto executivo do TSDI deverá ser apresentado pela CONTRATADA antes do início dos serviços e deverá estar de acordo com as normas vigente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bimento dos serviços e obra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 recebimento dos serviços e obras será de acordo com as Condições Gerais do Contrato. Os pagamentos feitos à Contratada somente serão efetuados se comprovado o pagamento da contribuição devida a Previdência Social e FGTS (Fundo de Garantia por Tempo de Serviço) relativa ao período de execução dos serviço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itos os serviços e obras, a responsabilidade da CONTRATADA pela qualidade, correção e segurança dos trabalhos, subsiste na forma da Lei, e consoante os Dados do Contrato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enagem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 Meio-fio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io fio de concreto extrusado de 15 MPA, 14cm de base, 30cm de altura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 Travessias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ito de Brita 1 e 2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 a tubulação será executada um lastro de brita com 10 cm de espessura.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ier em Concreto simples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 radier que servirá de fundação para a tubulação envelopada, a vala com o leito de brita deverá estar limpa, isenta de material orgânico (galhos, raizes, etc), sem água e perfeitamente nivelada. A seguir lança-se o concreto simples 20MPa, em camada de 10 cm de, cuidando a regularidade da espessura com o auxílio de mestras. O acabamento superficial será dado por sarrafeamento e/ou desempenamento com a finalidade de evitar que fiquem imperfeições que possam comprometer a inclinação ou mesmo quebrar o tubo.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amento dos tubo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reno sobre o qual o tubo será assentado e deverá estar isento de qualquer material pedregoso e pontiagudo que possa danificar as tubulaçõe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assentamento dos tubos nas travessias deverá seguir paralelamente a abertura das valas, de jusante para montante, com a bolsa voltada para montante. A declividade da tubulação deverá estar de acordo com o projeto, porém nunca menor do que 0,2% enquanto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escida dos tubos nas valas deve ser feita cuidadosamente, com o auxílio de equipamentos mecânicos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ão ser observados cuidados principalmente com as bolsas e pontas dos tubos contra possíveis danos na utilização de cabos e/ou tesoura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o momento do acoplamento os tubos, limpos internamente e sem defeitos, deverão ser suspensos por cabos de aço ou cinta, sempre pelo diâmetro externo, verificando-se o alinhamento dos extremos a serem acoplados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velope de Concreto simples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is de correta e completamente assentados os tubos e com autorização da Fiscalização, proceder-se-á ao recobrimento (envelopamento) com o lançamento e espalhamento de concreto 20MPa, envolvendo toda a superfície da tubulação em uma espessura mínima de 10cm. Atendidas as recomendações de execução, o envelope deve ainda acompanhar a inclinação da tubulação, quando indicada em projeto, e protegê-la com pelo menos 10cm de concreto na face superior. Cuidados devem ser tomados quanto ao perfeito adensamento do concreto, com o auxílio de vibrador afim de evitar a formação de “bixeiras”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Arial" w:ascii="Arial" w:hAnsi="Arial"/>
          <w:b/>
          <w:bCs/>
          <w:sz w:val="20"/>
          <w:szCs w:val="20"/>
        </w:rPr>
        <w:t>3.3 Boca de lobo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do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ssentamento das caixas deverá ser feito sobre leito de pedra britada nº 4, com 10 centímetros de espessura. O fundo das caixas será constituído por laje de concreto simples, no traço 1:2:3 – com consumo de cimento de 344 quilos por metro cúbico de concret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lvenaria das Caixas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ão de tijolos maciços, com dimensões de 20 x 10 x 5 centímetros, assentados com argamassa de cimento cal e areia no traço 1:2:8. Internamente serão revestidas com reboco de cimento e areia no traço 1:4 em massa única, perfeitamente desempenado e lis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pelho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espelhos das caixas de inspeção (boca-de-lobo) deverão se pré-moldados em concreto e ocupar completamente toda a largura das mesmas, nem poderão apresenta desnível com relação aos meio-fios. Tampouco poderão apresentar rebarbas ou quaisquer outros defeitos que dificultem o escoamento das águas para seu interior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cs="Arial" w:ascii="Arial" w:hAnsi="Arial"/>
          <w:b/>
          <w:bCs/>
          <w:sz w:val="20"/>
          <w:szCs w:val="20"/>
        </w:rPr>
        <w:t>Tampa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  <w:t>A tampa das caixas será em concreto, constituída por três peças de 0,65 x 1,40 metros, com 7,5 centímetros de espessura, armada com malha de ferro CA-50 diâmetro 6,3mm. Deve-se tomar cuidado para que a cota da face superior das tampas das caixas coincida com a cota do pavimento acabado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h-CN" w:bidi="ar-SA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cebimento em geral também deverá estar de acordo com a NBR-5675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360" w:before="0" w:after="0"/>
        <w:ind w:left="0" w:right="0"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g. Eduardo Ferreira Schuler</w:t>
      </w:r>
    </w:p>
    <w:p>
      <w:pPr>
        <w:pStyle w:val="Normal"/>
        <w:spacing w:lineRule="auto" w:line="360" w:before="0" w:after="0"/>
        <w:ind w:left="0" w:right="0"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CREA: RS 159759 ART: 8389194</w:t>
      </w:r>
    </w:p>
    <w:p>
      <w:pPr>
        <w:pStyle w:val="Normal"/>
        <w:spacing w:lineRule="auto" w:line="360" w:before="0" w:after="0"/>
        <w:ind w:left="0" w:right="0"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left="0" w:right="0" w:first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lang w:val="pt-BR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6" w:top="1418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ymbolMT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PREFEITURA MUNICIPAL DE PELOTAS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/>
      <w:t>UNIDADE DE GERENCIAMENTO DE PROJETOS – UGP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001"/>
        </w:tabs>
        <w:ind w:left="200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5" w:hanging="390"/>
      </w:pPr>
      <w:rPr>
        <w:sz w:val="20"/>
        <w:szCs w:val="2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>
        <w:sz w:val="20"/>
        <w:szCs w:val="2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  <w:rPr>
        <w:sz w:val="20"/>
        <w:szCs w:val="20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sz w:val="20"/>
        <w:szCs w:val="20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  <w:rPr>
        <w:sz w:val="20"/>
        <w:szCs w:val="20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>
        <w:sz w:val="20"/>
        <w:szCs w:val="20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  <w:rPr>
        <w:sz w:val="20"/>
        <w:szCs w:val="20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  <w:rPr>
        <w:sz w:val="20"/>
        <w:szCs w:val="20"/>
        <w:lang w:val="en-U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Arial"/>
        <w:lang w:val="pt-B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120"/>
      <w:jc w:val="both"/>
      <w:outlineLvl w:val="1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lineRule="auto" w:line="240" w:before="240" w:after="60"/>
      <w:outlineLvl w:val="2"/>
    </w:pPr>
    <w:rPr>
      <w:rFonts w:ascii="Arial" w:hAnsi="Arial" w:eastAsia="Times New Roman" w:cs="Arial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lineRule="auto" w:line="240" w:before="240" w:after="60"/>
      <w:outlineLvl w:val="3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uppressAutoHyphens w:val="false"/>
      <w:autoSpaceDE w:val="false"/>
      <w:spacing w:lineRule="auto" w:line="240" w:before="240" w:after="60"/>
      <w:ind w:left="1008" w:right="0" w:hanging="0"/>
      <w:outlineLvl w:val="4"/>
    </w:pPr>
    <w:rPr>
      <w:rFonts w:ascii="Arial" w:hAnsi="Arial" w:eastAsia="Times New Roman" w:cs="Arial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iC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false"/>
      <w:spacing w:lineRule="auto" w:line="240" w:before="240" w:after="60"/>
      <w:outlineLvl w:val="6"/>
    </w:pPr>
    <w:rPr>
      <w:rFonts w:ascii="Arial" w:hAnsi="Arial" w:eastAsia="Times New Roman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false"/>
      <w:spacing w:lineRule="auto" w:line="240" w:before="240" w:after="60"/>
      <w:outlineLvl w:val="7"/>
    </w:pPr>
    <w:rPr>
      <w:rFonts w:ascii="Arial" w:hAnsi="Arial" w:eastAsia="Times New Roman" w:cs="Arial"/>
      <w:i/>
      <w:iCs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kern w:val="2"/>
      <w:sz w:val="18"/>
      <w:szCs w:val="18"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WW8Num1z2">
    <w:name w:val="WW8Num1z2"/>
    <w:qFormat/>
    <w:rPr>
      <w:rFonts w:ascii="Arial" w:hAnsi="Arial" w:cs="Arial"/>
      <w:b/>
      <w:sz w:val="20"/>
      <w:szCs w:val="20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sz w:val="20"/>
      <w:szCs w:val="20"/>
      <w:lang w:val="en-US"/>
    </w:rPr>
  </w:style>
  <w:style w:type="character" w:styleId="WW8Num15z0">
    <w:name w:val="WW8Num15z0"/>
    <w:qFormat/>
    <w:rPr>
      <w:rFonts w:ascii="Symbol" w:hAnsi="Symbol" w:cs="OpenSymbol;Arial Unicode MS"/>
      <w:lang w:val="pt-BR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cs="Arial"/>
      <w:lang w:val="pt-BR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cs="OpenSymbol;Arial Unicode MS"/>
      <w:lang w:val="pt-B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lang w:val="pt-BR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ria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1">
    <w:name w:val="WW8Num21z1"/>
    <w:qFormat/>
    <w:rPr>
      <w:rFonts w:ascii="OpenSymbol;Arial Unicode MS" w:hAnsi="OpenSymbol;Arial Unicode MS" w:cs="Courier New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6z1">
    <w:name w:val="WW8Num26z1"/>
    <w:qFormat/>
    <w:rPr>
      <w:rFonts w:ascii="OpenSymbol;Arial Unicode MS" w:hAnsi="OpenSymbol;Arial Unicode MS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Fontepargpadro2">
    <w:name w:val="Fonte parág. padrão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Times New Roman"/>
      <w:sz w:val="16"/>
      <w:szCs w:val="16"/>
    </w:rPr>
  </w:style>
  <w:style w:type="character" w:styleId="CorpodetextoChar">
    <w:name w:val="Corpo de texto Char"/>
    <w:qFormat/>
    <w:rPr/>
  </w:style>
  <w:style w:type="character" w:styleId="RecuodecorpodetextoChar">
    <w:name w:val="Recuo de corpo de texto Char"/>
    <w:qFormat/>
    <w:rPr/>
  </w:style>
  <w:style w:type="character" w:styleId="Recuodecorpodetexto2Char">
    <w:name w:val="Recuo de corpo de texto 2 Char"/>
    <w:qFormat/>
    <w:rPr/>
  </w:style>
  <w:style w:type="character" w:styleId="TextodebaloChar1">
    <w:name w:val="Texto de balão Char1"/>
    <w:qFormat/>
    <w:rPr>
      <w:rFonts w:ascii="Tahoma" w:hAnsi="Tahoma" w:eastAsia="Arial Unicode MS" w:cs="Tahoma"/>
      <w:kern w:val="2"/>
      <w:sz w:val="16"/>
      <w:szCs w:val="16"/>
    </w:rPr>
  </w:style>
  <w:style w:type="character" w:styleId="Recuodecorpodetexto3Char1">
    <w:name w:val="Recuo de corpo de texto 3 Char1"/>
    <w:qFormat/>
    <w:rPr>
      <w:rFonts w:ascii="Calibri" w:hAnsi="Calibri" w:eastAsia="Arial Unicode MS" w:cs=";Times New Roman"/>
      <w:kern w:val="2"/>
      <w:sz w:val="16"/>
      <w:szCs w:val="16"/>
    </w:rPr>
  </w:style>
  <w:style w:type="character" w:styleId="Recuodecorpodetexto2Char1">
    <w:name w:val="Recuo de corpo de texto 2 Char1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28"/>
      <w:szCs w:val="28"/>
    </w:rPr>
  </w:style>
  <w:style w:type="character" w:styleId="Ttulo2Char">
    <w:name w:val="Título 2 Char"/>
    <w:qFormat/>
    <w:rPr>
      <w:rFonts w:ascii="Arial" w:hAnsi="Arial" w:cs="Arial"/>
      <w:b/>
      <w:bCs/>
    </w:rPr>
  </w:style>
  <w:style w:type="character" w:styleId="Ttulo3Char">
    <w:name w:val="Título 3 Char"/>
    <w:qFormat/>
    <w:rPr>
      <w:rFonts w:ascii="Arial" w:hAnsi="Arial" w:cs="Arial"/>
      <w:sz w:val="24"/>
      <w:szCs w:val="24"/>
    </w:rPr>
  </w:style>
  <w:style w:type="character" w:styleId="Ttulo4Char">
    <w:name w:val="Título 4 Char"/>
    <w:qFormat/>
    <w:rPr>
      <w:rFonts w:ascii="Arial" w:hAnsi="Arial" w:cs="Arial"/>
      <w:b/>
      <w:bCs/>
      <w:sz w:val="24"/>
      <w:szCs w:val="24"/>
    </w:rPr>
  </w:style>
  <w:style w:type="character" w:styleId="Ttulo5Char">
    <w:name w:val="Título 5 Char"/>
    <w:qFormat/>
    <w:rPr>
      <w:rFonts w:ascii="Arial" w:hAnsi="Arial" w:cs="Arial"/>
      <w:sz w:val="22"/>
      <w:szCs w:val="22"/>
    </w:rPr>
  </w:style>
  <w:style w:type="character" w:styleId="Ttulo6Char">
    <w:name w:val="Título 6 Char"/>
    <w:qFormat/>
    <w:rPr>
      <w:i/>
      <w:iCs/>
      <w:sz w:val="22"/>
      <w:szCs w:val="22"/>
    </w:rPr>
  </w:style>
  <w:style w:type="character" w:styleId="Ttulo7Char">
    <w:name w:val="Título 7 Char"/>
    <w:qFormat/>
    <w:rPr>
      <w:rFonts w:ascii="Arial" w:hAnsi="Arial" w:cs="Arial"/>
    </w:rPr>
  </w:style>
  <w:style w:type="character" w:styleId="Ttulo8Char">
    <w:name w:val="Título 8 Char"/>
    <w:qFormat/>
    <w:rPr>
      <w:rFonts w:ascii="Arial" w:hAnsi="Arial" w:cs="Arial"/>
      <w:i/>
      <w:iCs/>
    </w:rPr>
  </w:style>
  <w:style w:type="character" w:styleId="Ttulo9Char">
    <w:name w:val="Título 9 Char"/>
    <w:qFormat/>
    <w:rPr>
      <w:rFonts w:ascii="Arial" w:hAnsi="Arial" w:cs="Arial"/>
      <w:b/>
      <w:bCs/>
      <w:i/>
      <w:iCs/>
      <w:sz w:val="18"/>
      <w:szCs w:val="18"/>
    </w:rPr>
  </w:style>
  <w:style w:type="character" w:styleId="CabealhoChar">
    <w:name w:val="Cabeçalho Char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RodapChar">
    <w:name w:val="Rodapé Char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36"/>
      <w:szCs w:val="36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semFormatao1">
    <w:name w:val="Texto sem Formatação1"/>
    <w:basedOn w:val="Normal"/>
    <w:qFormat/>
    <w:pPr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rFonts w:eastAsia="Calibri" w:cs="Calibri"/>
      <w:kern w:val="2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rFonts w:eastAsia="Calibri" w:cs="Calibri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PARAGRAFO">
    <w:name w:val="PARAGRAFO"/>
    <w:basedOn w:val="Normal"/>
    <w:qFormat/>
    <w:pPr>
      <w:suppressAutoHyphens w:val="false"/>
      <w:spacing w:lineRule="auto" w:line="240" w:before="120" w:after="240"/>
      <w:ind w:left="0" w:right="0" w:firstLine="56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TULO1">
    <w:name w:val="SUBTÍTULO-1"/>
    <w:basedOn w:val="Normal"/>
    <w:qFormat/>
    <w:pPr>
      <w:suppressAutoHyphens w:val="false"/>
      <w:spacing w:lineRule="auto" w:line="240" w:before="240" w:after="240"/>
      <w:ind w:left="567" w:right="0" w:hanging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paragraph" w:styleId="SUBTITULO2">
    <w:name w:val="SUBTITULO-2"/>
    <w:basedOn w:val="Normal"/>
    <w:qFormat/>
    <w:pPr>
      <w:suppressAutoHyphens w:val="false"/>
      <w:spacing w:lineRule="auto" w:line="240" w:before="240" w:after="240"/>
      <w:ind w:left="0" w:right="0" w:firstLine="851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PARAGRAFO2">
    <w:name w:val="PARAGRAFO-2"/>
    <w:basedOn w:val="Normal"/>
    <w:qFormat/>
    <w:pPr>
      <w:suppressAutoHyphens w:val="false"/>
      <w:spacing w:lineRule="auto" w:line="240" w:before="120" w:after="240"/>
      <w:ind w:left="0" w:right="0" w:firstLine="851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APTEXTONORMAL">
    <w:name w:val="CAP. TEXTO NORMAL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rFonts w:ascii="Times New Roman" w:hAnsi="Times New Roman" w:eastAsia="Calibri" w:cs="Times New Roman"/>
      <w:kern w:val="2"/>
      <w:sz w:val="24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0" w:right="0" w:firstLine="1134"/>
    </w:pPr>
    <w:rPr>
      <w:rFonts w:ascii="Times New Roman" w:hAnsi="Times New Roman" w:cs="Times New Roman"/>
      <w:sz w:val="20"/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xtoembloco1">
    <w:name w:val="Texto em bloco1"/>
    <w:basedOn w:val="Normal"/>
    <w:qFormat/>
    <w:pPr>
      <w:tabs>
        <w:tab w:val="clear" w:pos="720"/>
        <w:tab w:val="left" w:pos="6096" w:leader="none"/>
      </w:tabs>
      <w:spacing w:lineRule="atLeast" w:line="100" w:before="0" w:after="0"/>
      <w:ind w:left="709" w:right="29" w:firstLine="425"/>
      <w:jc w:val="both"/>
    </w:pPr>
    <w:rPr>
      <w:rFonts w:ascii="Times New Roman" w:hAnsi="Times New Roman" w:eastAsia="Times New Roman" w:cs="Times New Roman"/>
      <w:kern w:val="2"/>
      <w:sz w:val="24"/>
      <w:szCs w:val="20"/>
      <w:lang w:val="pt-PT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cs="font427;Times New Roman"/>
    </w:rPr>
  </w:style>
  <w:style w:type="paragraph" w:styleId="WWTtulo">
    <w:name w:val="WW-Título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WWTtulo1">
    <w:name w:val="WW-Título1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39:00Z</dcterms:created>
  <dc:creator>paty desck</dc:creator>
  <dc:description/>
  <dc:language>en-US</dc:language>
  <cp:lastModifiedBy/>
  <cp:lastPrinted>2016-03-04T13:18:00Z</cp:lastPrinted>
  <dcterms:modified xsi:type="dcterms:W3CDTF">2016-10-19T13:19:06Z</dcterms:modified>
  <cp:revision>282</cp:revision>
  <dc:subject/>
  <dc:title>M E M O R I A L   D E S C R I T I V O</dc:title>
</cp:coreProperties>
</file>